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Тема 8.  Норми затрат праці</w:t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8.1. Класифікація норм затрат праці</w:t>
      </w:r>
    </w:p>
    <w:p>
      <w:pPr>
        <w:pStyle w:val="Normal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8.1.  Групування норм за призначенням</w:t>
      </w:r>
    </w:p>
    <w:p>
      <w:pPr>
        <w:pStyle w:val="Normal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8.2. групування норм за видом затрат часу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49"/>
        <w:ind w:firstLine="72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Для організації праці у виробництві необхідно знати, яка кількість праці означеної кваліфікації потрібна для виконання замовлення роботодавця або на яку роботу повинна бути встановлена норма праці.</w:t>
      </w:r>
    </w:p>
    <w:p>
      <w:pPr>
        <w:pStyle w:val="Normal"/>
        <w:widowControl w:val="false"/>
        <w:autoSpaceDE w:val="false"/>
        <w:spacing w:lineRule="exact" w:line="38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720" w:hanging="0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>Праця вимірюєть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20" w:leader="none"/>
        </w:tabs>
        <w:overflowPunct w:val="false"/>
        <w:autoSpaceDE w:val="false"/>
        <w:spacing w:lineRule="auto" w:line="235"/>
        <w:ind w:left="1120" w:hanging="419"/>
        <w:jc w:val="both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 xml:space="preserve">Кількістю часу, потрібного для виробництва одиниці продукції; </w:t>
      </w:r>
    </w:p>
    <w:p>
      <w:pPr>
        <w:pStyle w:val="Normal"/>
        <w:widowControl w:val="false"/>
        <w:autoSpaceDE w:val="false"/>
        <w:spacing w:lineRule="exact" w:line="1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20" w:leader="none"/>
        </w:tabs>
        <w:overflowPunct w:val="false"/>
        <w:autoSpaceDE w:val="false"/>
        <w:spacing w:lineRule="auto" w:line="237"/>
        <w:ind w:left="1120" w:hanging="419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 xml:space="preserve">Кількістю продукції, виготовленої за одиницю часу. </w:t>
      </w:r>
    </w:p>
    <w:p>
      <w:pPr>
        <w:pStyle w:val="Normal"/>
        <w:widowControl w:val="false"/>
        <w:autoSpaceDE w:val="false"/>
        <w:spacing w:lineRule="exact" w:line="67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66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3"/>
        <w:ind w:firstLine="708"/>
        <w:rPr/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</w:rPr>
        <w:t xml:space="preserve">При встановленні трудових витрат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виходять із сукупності ряду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</w:rPr>
        <w:t xml:space="preserve"> взаємопов’язаних факторів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1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60" w:leader="none"/>
        </w:tabs>
        <w:overflowPunct w:val="false"/>
        <w:autoSpaceDE w:val="false"/>
        <w:ind w:left="1060" w:hanging="359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особливостей виробничого процесу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;</w:t>
      </w: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2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60" w:leader="none"/>
        </w:tabs>
        <w:overflowPunct w:val="false"/>
        <w:autoSpaceDE w:val="false"/>
        <w:ind w:left="1060" w:hanging="359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характеру засобів (знарядь) праці, що застосовуються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;</w:t>
      </w: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60" w:leader="none"/>
        </w:tabs>
        <w:overflowPunct w:val="false"/>
        <w:autoSpaceDE w:val="false"/>
        <w:spacing w:lineRule="auto" w:line="237"/>
        <w:ind w:left="1060" w:hanging="359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досвіду передовиків виробництва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;</w:t>
      </w: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60" w:leader="none"/>
        </w:tabs>
        <w:overflowPunct w:val="false"/>
        <w:autoSpaceDE w:val="false"/>
        <w:spacing w:lineRule="auto" w:line="237"/>
        <w:ind w:left="1060" w:hanging="359"/>
        <w:jc w:val="both"/>
        <w:rPr/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  <w:lang w:val="uk-UA"/>
        </w:rPr>
        <w:t>середнього</w:t>
      </w: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 xml:space="preserve"> темпу роботи, який дорівнює 75 умовним одиницям</w:t>
      </w: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  <w:lang w:val="uk-UA"/>
        </w:rPr>
        <w:t>, що є</w:t>
      </w: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66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3"/>
        <w:ind w:firstLine="708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еквівалентом швидкості руху людини при ходьбі на рівній місцевості, яка дорівнює 4,8 км/год.</w:t>
      </w:r>
    </w:p>
    <w:p>
      <w:pPr>
        <w:pStyle w:val="Normal"/>
        <w:widowControl w:val="false"/>
        <w:autoSpaceDE w:val="false"/>
        <w:spacing w:lineRule="exact" w:line="66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23"/>
        <w:ind w:firstLine="708"/>
        <w:jc w:val="both"/>
        <w:rPr>
          <w:rFonts w:ascii="Times New Roman" w:hAnsi="Times New Roman" w:cs="Times New Roman"/>
          <w:i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Норми трудових витрат, що встановлені з урахуванням найкращого сполучення зазначених чотирьох факторів називаються </w:t>
      </w: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технічно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обґрунтованими нормами.</w:t>
      </w:r>
    </w:p>
    <w:p>
      <w:pPr>
        <w:pStyle w:val="Normal"/>
        <w:rPr>
          <w:rFonts w:ascii="Times New Roman" w:hAnsi="Times New Roman" w:cs="Times New Roman"/>
          <w:i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Весь спектр норм затрат праці поділяється на шість груп за такими ознаками: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за призначенням; видом затрат часу; сферою поширення; періодом дії; ступенем деталізації; методом обґрунтування.</w:t>
      </w:r>
    </w:p>
    <w:p>
      <w:pPr>
        <w:pStyle w:val="Normal"/>
        <w:widowControl w:val="false"/>
        <w:autoSpaceDE w:val="false"/>
        <w:spacing w:lineRule="exact" w:line="66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13"/>
        <w:jc w:val="both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1. Групування норм за призначенням:</w:t>
      </w:r>
    </w:p>
    <w:p>
      <w:pPr>
        <w:pStyle w:val="Normal"/>
        <w:widowControl w:val="false"/>
        <w:autoSpaceDE w:val="false"/>
        <w:spacing w:lineRule="exact" w:line="1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Норма часу ( 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>НЧ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) </w:t>
      </w:r>
    </w:p>
    <w:p>
      <w:pPr>
        <w:pStyle w:val="Normal"/>
        <w:widowControl w:val="false"/>
        <w:overflowPunct w:val="false"/>
        <w:autoSpaceDE w:val="false"/>
        <w:spacing w:lineRule="auto" w:line="237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Норма виробітку ( 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>НВ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) </w:t>
      </w:r>
    </w:p>
    <w:p>
      <w:pPr>
        <w:pStyle w:val="Normal"/>
        <w:widowControl w:val="false"/>
        <w:autoSpaceDE w:val="false"/>
        <w:spacing w:lineRule="exact" w:line="2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7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Норма обслуговування ( 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>НО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) </w:t>
      </w:r>
    </w:p>
    <w:p>
      <w:pPr>
        <w:pStyle w:val="Normal"/>
        <w:widowControl w:val="false"/>
        <w:autoSpaceDE w:val="false"/>
        <w:spacing w:lineRule="exact" w:line="1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7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Норма чисельності ( 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>НЧис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) </w:t>
      </w:r>
    </w:p>
    <w:p>
      <w:pPr>
        <w:pStyle w:val="Normal"/>
        <w:widowControl w:val="false"/>
        <w:autoSpaceDE w:val="false"/>
        <w:spacing w:lineRule="exact" w:line="8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bookmarkStart w:id="0" w:name="page133"/>
      <w:bookmarkEnd w:id="0"/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Норма управління ( 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>НУ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 xml:space="preserve"> або норма підлеглості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) </w:t>
      </w:r>
    </w:p>
    <w:p>
      <w:pPr>
        <w:pStyle w:val="Normal"/>
        <w:widowControl w:val="false"/>
        <w:autoSpaceDE w:val="false"/>
        <w:spacing w:lineRule="exact" w:line="2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Нормоване завдання ( 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>НЗ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) </w:t>
      </w:r>
    </w:p>
    <w:p>
      <w:pPr>
        <w:pStyle w:val="Normal"/>
        <w:widowControl w:val="false"/>
        <w:autoSpaceDE w:val="false"/>
        <w:spacing w:lineRule="exact" w:line="66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20"/>
        <w:ind w:firstLine="708"/>
        <w:jc w:val="both"/>
        <w:rPr/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</w:rPr>
        <w:t xml:space="preserve">Норма часу 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>(НЧ)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–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це час,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який необхідно витратити для виконання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заданої праці (певної одиниці роботи) з урахуванням означених організаційно-технічних умов. </w:t>
      </w:r>
      <w:r>
        <w:rPr>
          <w:rFonts w:cs="Times New Roman" w:ascii="Times New Roman" w:hAnsi="Times New Roman"/>
          <w:bCs/>
          <w:iCs/>
          <w:caps w:val="false"/>
          <w:smallCaps w:val="false"/>
          <w:sz w:val="28"/>
          <w:szCs w:val="28"/>
        </w:rPr>
        <w:t>НЧ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вимірюється в год., хв., сек.</w:t>
      </w:r>
    </w:p>
    <w:p>
      <w:pPr>
        <w:pStyle w:val="Normal"/>
        <w:widowControl w:val="false"/>
        <w:autoSpaceDE w:val="false"/>
        <w:spacing w:lineRule="exact" w:line="67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2"/>
        <w:ind w:firstLine="720"/>
        <w:jc w:val="both"/>
        <w:rPr/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</w:rPr>
        <w:t xml:space="preserve">Норма виробітку 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>(НВ)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–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це кількість продукції,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яку слід виготовляти за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одиницю часу. Ця норма витрат праці встановлюється у випадках, коли протягом робочої зміни виконується одна і та ж сама робота при незмінному складі виконавців. 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</w:rPr>
        <w:t>Норма виробітку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являє собою обсяг роботи, який повинен бути виконаний робітником за одиницю часу (як правило, за зміну) за певних організаційно-технічних умов. Вона вимірюється у натуральних одиницях продукції, що виробляється,: штуках, кг, т, дал за зміну.</w:t>
      </w:r>
    </w:p>
    <w:p>
      <w:pPr>
        <w:pStyle w:val="Normal"/>
        <w:widowControl w:val="false"/>
        <w:autoSpaceDE w:val="false"/>
        <w:spacing w:lineRule="auto" w:line="237"/>
        <w:ind w:left="720" w:hanging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Між НЧ і НВ існує зворотний зв'язок:</w:t>
      </w:r>
    </w:p>
    <w:p>
      <w:pPr>
        <w:pStyle w:val="Normal"/>
        <w:widowControl w:val="false"/>
        <w:autoSpaceDE w:val="false"/>
        <w:spacing w:lineRule="exact" w:line="32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tbl>
      <w:tblPr>
        <w:tblW w:w="96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0"/>
        <w:gridCol w:w="360"/>
        <w:gridCol w:w="100"/>
        <w:gridCol w:w="340"/>
        <w:gridCol w:w="1020"/>
        <w:gridCol w:w="240"/>
        <w:gridCol w:w="260"/>
        <w:gridCol w:w="40"/>
        <w:gridCol w:w="40"/>
        <w:gridCol w:w="40"/>
        <w:gridCol w:w="40"/>
        <w:gridCol w:w="340"/>
        <w:gridCol w:w="140"/>
        <w:gridCol w:w="360"/>
        <w:gridCol w:w="960"/>
        <w:gridCol w:w="320"/>
        <w:gridCol w:w="23"/>
        <w:gridCol w:w="2837"/>
        <w:gridCol w:w="23"/>
      </w:tblGrid>
      <w:tr>
        <w:trPr>
          <w:trHeight w:val="457" w:hRule="atLeast"/>
        </w:trPr>
        <w:tc>
          <w:tcPr>
            <w:tcW w:w="22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89" w:hanging="0"/>
              <w:jc w:val="right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  <w:sz w:val="28"/>
                <w:szCs w:val="28"/>
              </w:rPr>
              <w:t>НЧ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40" w:hanging="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  <w:sz w:val="28"/>
                <w:szCs w:val="28"/>
              </w:rPr>
              <w:t>Т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40" w:hanging="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  <w:sz w:val="28"/>
                <w:szCs w:val="28"/>
              </w:rPr>
              <w:t>зм</w:t>
            </w:r>
          </w:p>
        </w:tc>
        <w:tc>
          <w:tcPr>
            <w:tcW w:w="10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707" w:hanging="0"/>
              <w:jc w:val="right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>;</w:t>
            </w:r>
          </w:p>
        </w:tc>
        <w:tc>
          <w:tcPr>
            <w:tcW w:w="50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  <w:sz w:val="28"/>
                <w:szCs w:val="28"/>
                <w:lang w:val="uk-UA"/>
              </w:rPr>
              <w:t>В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20" w:hanging="0"/>
              <w:jc w:val="right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  <w:sz w:val="28"/>
                <w:szCs w:val="28"/>
              </w:rPr>
              <w:t>Т</w:t>
            </w:r>
          </w:p>
        </w:tc>
        <w:tc>
          <w:tcPr>
            <w:tcW w:w="3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/>
              <w:jc w:val="right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  <w:sz w:val="28"/>
                <w:szCs w:val="28"/>
              </w:rPr>
              <w:t>зм</w:t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679" w:hanging="0"/>
              <w:jc w:val="right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>.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0" w:type="dxa"/>
            <w:tcBorders/>
            <w:shd w:fill="00000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40" w:type="dxa"/>
            <w:tcBorders/>
            <w:shd w:fill="00000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50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286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2"/>
              <w:ind w:right="1231" w:hanging="0"/>
              <w:jc w:val="right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>(5.1)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800" w:type="dxa"/>
            <w:gridSpan w:val="3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60" w:hanging="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  <w:sz w:val="28"/>
                <w:szCs w:val="28"/>
              </w:rPr>
              <w:t>НР</w:t>
            </w:r>
          </w:p>
        </w:tc>
        <w:tc>
          <w:tcPr>
            <w:tcW w:w="10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50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286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22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800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50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286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800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00" w:type="dxa"/>
            <w:gridSpan w:val="4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93"/>
              <w:ind w:right="879" w:hanging="0"/>
              <w:jc w:val="right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  <w:sz w:val="28"/>
                <w:szCs w:val="28"/>
              </w:rPr>
              <w:t>НЧ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286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800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00" w:type="dxa"/>
            <w:gridSpan w:val="4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9660" w:type="dxa"/>
            <w:gridSpan w:val="18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8"/>
              <w:jc w:val="right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>Між   змінами   норм   часу   та   нормами   виробітку   існують   такі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/>
              <w:ind w:right="89" w:hanging="0"/>
              <w:jc w:val="right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8"/>
                <w:sz w:val="28"/>
                <w:szCs w:val="28"/>
              </w:rPr>
              <w:t>співвідношення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00" w:type="dxa"/>
            <w:gridSpan w:val="4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4"/>
              <w:ind w:right="59" w:hanging="0"/>
              <w:jc w:val="right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 xml:space="preserve">% </w:t>
            </w: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  <w:sz w:val="28"/>
                <w:szCs w:val="28"/>
              </w:rPr>
              <w:t>зм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  <w:sz w:val="28"/>
                <w:szCs w:val="28"/>
              </w:rPr>
              <w:t>НЧ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36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 xml:space="preserve">% </w:t>
            </w: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  <w:sz w:val="28"/>
                <w:szCs w:val="28"/>
              </w:rPr>
              <w:t>зб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  <w:sz w:val="28"/>
                <w:szCs w:val="28"/>
                <w:lang w:val="uk-UA"/>
              </w:rPr>
              <w:t>В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00" w:type="dxa"/>
            <w:gridSpan w:val="4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286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871" w:hanging="0"/>
              <w:jc w:val="right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>100;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</w:tr>
      <w:tr>
        <w:trPr>
          <w:trHeight w:val="44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136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286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</w:tr>
      <w:tr>
        <w:trPr>
          <w:trHeight w:val="126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36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2540" w:type="dxa"/>
            <w:gridSpan w:val="10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 xml:space="preserve">100   % </w:t>
            </w: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  <w:sz w:val="28"/>
                <w:szCs w:val="28"/>
              </w:rPr>
              <w:t>зм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  <w:sz w:val="28"/>
                <w:szCs w:val="28"/>
              </w:rPr>
              <w:t>НЧ</w:t>
            </w:r>
          </w:p>
        </w:tc>
        <w:tc>
          <w:tcPr>
            <w:tcW w:w="286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2540" w:type="dxa"/>
            <w:gridSpan w:val="10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600" w:type="dxa"/>
            <w:gridSpan w:val="3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 xml:space="preserve">% </w:t>
            </w: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  <w:sz w:val="28"/>
                <w:szCs w:val="28"/>
              </w:rPr>
              <w:t>зм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  <w:sz w:val="28"/>
                <w:szCs w:val="28"/>
                <w:lang w:val="uk-UA"/>
              </w:rPr>
              <w:t>В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99" w:hanging="0"/>
              <w:jc w:val="right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 xml:space="preserve">% </w:t>
            </w: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  <w:sz w:val="28"/>
                <w:szCs w:val="28"/>
              </w:rPr>
              <w:t>зб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  <w:sz w:val="28"/>
                <w:szCs w:val="28"/>
              </w:rPr>
              <w:t>НЧ</w:t>
            </w:r>
          </w:p>
        </w:tc>
        <w:tc>
          <w:tcPr>
            <w:tcW w:w="3180" w:type="dxa"/>
            <w:gridSpan w:val="3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2191" w:hanging="0"/>
              <w:jc w:val="right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>100;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</w:tr>
      <w:tr>
        <w:trPr>
          <w:trHeight w:val="44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600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180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</w:tr>
      <w:tr>
        <w:trPr>
          <w:trHeight w:val="126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600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900" w:type="dxa"/>
            <w:gridSpan w:val="7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0" w:hanging="0"/>
              <w:jc w:val="right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>100</w:t>
            </w:r>
          </w:p>
        </w:tc>
        <w:tc>
          <w:tcPr>
            <w:tcW w:w="132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  <w:sz w:val="28"/>
                <w:szCs w:val="28"/>
              </w:rPr>
              <w:t>зб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  <w:sz w:val="28"/>
                <w:szCs w:val="28"/>
              </w:rPr>
              <w:t>НЧ</w:t>
            </w:r>
          </w:p>
        </w:tc>
        <w:tc>
          <w:tcPr>
            <w:tcW w:w="3180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900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32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600" w:type="dxa"/>
            <w:gridSpan w:val="3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 xml:space="preserve">% </w:t>
            </w: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  <w:sz w:val="28"/>
                <w:szCs w:val="28"/>
              </w:rPr>
              <w:t>зб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  <w:sz w:val="28"/>
                <w:szCs w:val="28"/>
              </w:rPr>
              <w:t>НЧ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4"/>
              <w:jc w:val="right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 xml:space="preserve">% </w:t>
            </w: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  <w:sz w:val="28"/>
                <w:szCs w:val="28"/>
              </w:rPr>
              <w:t>зм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  <w:sz w:val="28"/>
                <w:szCs w:val="28"/>
                <w:lang w:val="uk-UA"/>
              </w:rPr>
              <w:t>В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871" w:hanging="0"/>
              <w:jc w:val="right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>100;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</w:tr>
      <w:tr>
        <w:trPr>
          <w:trHeight w:val="44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600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8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4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6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286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600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90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4"/>
              <w:ind w:right="80" w:hanging="0"/>
              <w:jc w:val="right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>100</w:t>
            </w:r>
          </w:p>
        </w:tc>
        <w:tc>
          <w:tcPr>
            <w:tcW w:w="16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4"/>
              <w:jc w:val="right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 xml:space="preserve">% </w:t>
            </w: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  <w:sz w:val="28"/>
                <w:szCs w:val="28"/>
              </w:rPr>
              <w:t>зм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  <w:sz w:val="28"/>
                <w:szCs w:val="28"/>
                <w:lang w:val="uk-UA"/>
              </w:rPr>
              <w:t>В</w:t>
            </w:r>
          </w:p>
        </w:tc>
        <w:tc>
          <w:tcPr>
            <w:tcW w:w="286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600" w:type="dxa"/>
            <w:gridSpan w:val="3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 xml:space="preserve">% </w:t>
            </w: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  <w:sz w:val="28"/>
                <w:szCs w:val="28"/>
              </w:rPr>
              <w:t>зм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  <w:sz w:val="28"/>
                <w:szCs w:val="28"/>
              </w:rPr>
              <w:t>НЧ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 xml:space="preserve">% </w:t>
            </w: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  <w:sz w:val="28"/>
                <w:szCs w:val="28"/>
              </w:rPr>
              <w:t>зб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  <w:sz w:val="28"/>
                <w:szCs w:val="28"/>
                <w:lang w:val="uk-UA"/>
              </w:rPr>
              <w:t>В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2837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851" w:hanging="0"/>
              <w:jc w:val="right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>100.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</w:tr>
      <w:tr>
        <w:trPr>
          <w:trHeight w:val="44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600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6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4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6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2837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600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64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4"/>
              <w:ind w:right="40" w:hanging="0"/>
              <w:jc w:val="right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>100</w:t>
            </w:r>
          </w:p>
        </w:tc>
        <w:tc>
          <w:tcPr>
            <w:tcW w:w="16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4"/>
              <w:jc w:val="right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 xml:space="preserve">% </w:t>
            </w: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  <w:sz w:val="28"/>
                <w:szCs w:val="28"/>
              </w:rPr>
              <w:t>зб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  <w:sz w:val="28"/>
                <w:szCs w:val="28"/>
                <w:lang w:val="uk-UA"/>
              </w:rPr>
              <w:t>В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uk-UA"/>
              </w:rPr>
            </w:r>
          </w:p>
        </w:tc>
        <w:tc>
          <w:tcPr>
            <w:tcW w:w="2837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caps w:val="false"/>
          <w:smallCap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348105</wp:posOffset>
            </wp:positionH>
            <wp:positionV relativeFrom="paragraph">
              <wp:posOffset>-3663315</wp:posOffset>
            </wp:positionV>
            <wp:extent cx="272415" cy="269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2921000</wp:posOffset>
                </wp:positionH>
                <wp:positionV relativeFrom="paragraph">
                  <wp:posOffset>-3629660</wp:posOffset>
                </wp:positionV>
                <wp:extent cx="262255" cy="25019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250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30pt;margin-top:-285.8pt;width:20.6pt;height:19.6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360545</wp:posOffset>
                </wp:positionH>
                <wp:positionV relativeFrom="paragraph">
                  <wp:posOffset>-379730</wp:posOffset>
                </wp:positionV>
                <wp:extent cx="105410" cy="2311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231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3.35pt;margin-top:-29.9pt;width:8.25pt;height:18.1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3287395</wp:posOffset>
                </wp:positionH>
                <wp:positionV relativeFrom="paragraph">
                  <wp:posOffset>-230505</wp:posOffset>
                </wp:positionV>
                <wp:extent cx="280035" cy="23114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231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58.85pt;margin-top:-18.15pt;width:22pt;height:18.1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692400</wp:posOffset>
                </wp:positionH>
                <wp:positionV relativeFrom="paragraph">
                  <wp:posOffset>-379730</wp:posOffset>
                </wp:positionV>
                <wp:extent cx="280670" cy="2311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231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12pt;margin-top:-29.9pt;width:22.05pt;height:18.1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356100</wp:posOffset>
                </wp:positionH>
                <wp:positionV relativeFrom="paragraph">
                  <wp:posOffset>-1176020</wp:posOffset>
                </wp:positionV>
                <wp:extent cx="105410" cy="2317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231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3pt;margin-top:-92.6pt;width:8.25pt;height:18.2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263265</wp:posOffset>
                </wp:positionH>
                <wp:positionV relativeFrom="paragraph">
                  <wp:posOffset>-1026795</wp:posOffset>
                </wp:positionV>
                <wp:extent cx="280670" cy="2317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231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56.95pt;margin-top:-80.85pt;width:22.05pt;height:18.2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668905</wp:posOffset>
                </wp:positionH>
                <wp:positionV relativeFrom="paragraph">
                  <wp:posOffset>-1176020</wp:posOffset>
                </wp:positionV>
                <wp:extent cx="280670" cy="2317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231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10.15pt;margin-top:-92.6pt;width:22.05pt;height:18.2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153535</wp:posOffset>
                </wp:positionH>
                <wp:positionV relativeFrom="paragraph">
                  <wp:posOffset>-1972310</wp:posOffset>
                </wp:positionV>
                <wp:extent cx="105410" cy="2311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231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27.05pt;margin-top:-155.3pt;width:8.25pt;height:18.1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234055</wp:posOffset>
                </wp:positionH>
                <wp:positionV relativeFrom="paragraph">
                  <wp:posOffset>-1823085</wp:posOffset>
                </wp:positionV>
                <wp:extent cx="280670" cy="2317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231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54.65pt;margin-top:-143.55pt;width:22.05pt;height:18.2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639060</wp:posOffset>
                </wp:positionH>
                <wp:positionV relativeFrom="paragraph">
                  <wp:posOffset>-1972310</wp:posOffset>
                </wp:positionV>
                <wp:extent cx="280670" cy="2311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231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07.8pt;margin-top:-155.3pt;width:22.05pt;height:18.1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356100</wp:posOffset>
                </wp:positionH>
                <wp:positionV relativeFrom="paragraph">
                  <wp:posOffset>-2769235</wp:posOffset>
                </wp:positionV>
                <wp:extent cx="105410" cy="2317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231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43pt;margin-top:-218.05pt;width:8.25pt;height:18.2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209925</wp:posOffset>
                </wp:positionH>
                <wp:positionV relativeFrom="paragraph">
                  <wp:posOffset>-2620010</wp:posOffset>
                </wp:positionV>
                <wp:extent cx="280670" cy="23177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231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52.75pt;margin-top:-206.3pt;width:22.05pt;height:18.2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615565</wp:posOffset>
                </wp:positionH>
                <wp:positionV relativeFrom="paragraph">
                  <wp:posOffset>-2769235</wp:posOffset>
                </wp:positionV>
                <wp:extent cx="280670" cy="2317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231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05.95pt;margin-top:-218.05pt;width:22.05pt;height:18.2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20"/>
        <w:ind w:firstLine="720"/>
        <w:jc w:val="both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 xml:space="preserve">Норма обслуговування (НО)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–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це кількість одиниць обладнання,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число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робітників, робочих місць або розмір площі, що повинен обслуговувати робітник або бригада за визначених організаційно-технічних умов.</w:t>
      </w:r>
    </w:p>
    <w:p>
      <w:pPr>
        <w:pStyle w:val="Normal"/>
        <w:widowControl w:val="false"/>
        <w:autoSpaceDE w:val="false"/>
        <w:spacing w:lineRule="exact" w:line="308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20"/>
        <w:ind w:firstLine="720"/>
        <w:jc w:val="both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 xml:space="preserve">Норма чисельності (НЧис)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–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це необхідний за даних організаційно-технічних умов і обсягу робіт штат працюючих для обслуговування конкретного обладнання, робочих місць, робітників тощо.</w:t>
      </w:r>
    </w:p>
    <w:p>
      <w:pPr>
        <w:pStyle w:val="Normal"/>
        <w:widowControl w:val="false"/>
        <w:autoSpaceDE w:val="false"/>
        <w:spacing w:lineRule="exact" w:line="31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3"/>
        <w:ind w:firstLine="708"/>
        <w:jc w:val="both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 xml:space="preserve">Норма управління (НУ) </w:t>
      </w:r>
      <w:r>
        <w:rPr>
          <w:rFonts w:cs="Times New Roman" w:ascii="Times New Roman" w:hAnsi="Times New Roman"/>
          <w:i/>
          <w:iCs/>
          <w:caps w:val="false"/>
          <w:smallCaps w:val="false"/>
          <w:sz w:val="28"/>
          <w:szCs w:val="28"/>
        </w:rPr>
        <w:t>–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це оптимальна кількість робітників або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структурних підрозділів, які треба закріпити за керівником, менеджером тощо.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0"/>
        <w:ind w:firstLine="72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bookmarkStart w:id="1" w:name="page135"/>
      <w:bookmarkEnd w:id="1"/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 xml:space="preserve">Нормоване завдання (НЗ)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–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встановлені методами технічного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нормування 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sz w:val="28"/>
          <w:szCs w:val="28"/>
        </w:rPr>
        <w:t>обсяг і склад робіт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, які має виконати один робітник або бригада робітників за означений період часу з дотриманням вимог щодо якості праці та за певних організаційно-технічних умов. 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sz w:val="28"/>
          <w:szCs w:val="28"/>
        </w:rPr>
        <w:t>Нормоване завдання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встановлюється для робітників, зарплата яким нараховується за погодинною формою оплати праці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2.  Групування норм за видом затрат часу: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–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Норма підготовчо-завершального часу  (Тпз)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–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Норма часу обслуговування робочого місця  (Тоб)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aps w:val="false"/>
          <w:smallCaps w:val="false"/>
          <w:sz w:val="28"/>
          <w:szCs w:val="28"/>
          <w:vertAlign w:val="subscript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–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Норма оперативного часу  (Топ) = То+Тд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–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Норма часу на відпочинок і особисті потреби  (Твоп)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–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Норма штучного часу  (Тшт) – це сумарний час, за винятком підготовчо-завершального, необхідного для виготовлення одиниці продукції (виконання операції)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Тшт = Топ + Тоб + Твоп = То + Тд + Торг + Ттех + Тв + Топ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Щоб від норми штучного часу перейти до повної норми часу  (Нч), яка є основною планово-обліковою одиницею, треба до штучного часу додати час підготовчо-завершальної роботи, розрахований на одну деталь або операцію. Отже норма штучного часу самостійного значення не має, її розрахунок є етапом на шляху обчислення повної норми часу, тобто норми штучно-калькуляційного часу Тшк. 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Норма штучно-калькуляційного часу Тшк – це повна норма часу, необхідного для виготовлення одиниці продукції  (виконання операці) за певних організаційно-технічних умов. Ця норма є основою планування виробництва, організації праці, нарахування зарплати тощо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Повна формула Тшк має вигляд: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Тшк = Тпз + Топ + Тоб + Твоп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Якщо деталі запускаються у виробництво партіями, тоді підготовчо-завершальний час дається на партію. У такому випадку: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Тшк = Тшт + Тпз /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en-US"/>
        </w:rPr>
        <w:t>n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Тпз – підготовчо-завершальний час на партію виробів;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кількість виробів у партії. 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3. Групування норм за сферою поширення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За цією ознакою норми поділяються на: міжгалузеві; галузеві; районні; місцеві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Групування норм за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періодом дії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За цією ознакою норми поділяються на:</w:t>
      </w: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норми</w:t>
      </w: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тривалої дії; сезонні; тимчасові; разові.</w:t>
      </w: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5.  Групування норм за ступенем деталізації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За цією ознакою норми поділяються на:</w:t>
      </w: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деталізовані, або інакше диференційовані; укрупнені. 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Групування норм за методом їх обґрунтування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За цією ознакою норми поділяються на: техніко-обгрунтовані норми та досвідно-статистичні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Техніко-обгрунтовані норми  встановлюються за умов сталої технології, досконалої організації праці, максимального урахування можливостей технологічного обладнання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Досвідно-статистичні норми встановлюються на підставі власного досвіду нормувальника, статистичної інформації про трудомісткість подібної роботи у минулому, за аналогією виконання подібних робіт. Використовуються  у одиничному виробництві.</w:t>
      </w:r>
    </w:p>
    <w:sectPr>
      <w:headerReference w:type="defaul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smallCap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9:20:00Z</dcterms:created>
  <dc:creator>www.SoftForum.kz</dc:creator>
  <dc:description/>
  <cp:keywords/>
  <dc:language>en-US</dc:language>
  <cp:lastModifiedBy>www.SoftForum.kz</cp:lastModifiedBy>
  <cp:lastPrinted>2014-10-15T17:55:00Z</cp:lastPrinted>
  <dcterms:modified xsi:type="dcterms:W3CDTF">2014-10-15T11:03:00Z</dcterms:modified>
  <cp:revision>10</cp:revision>
  <dc:subject/>
  <dc:title>                                          Тема 8</dc:title>
</cp:coreProperties>
</file>